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hanging="0"/>
        <w:jc w:val="center"/>
        <w:rPr>
          <w:sz w:val="24"/>
          <w:szCs w:val="24"/>
        </w:rPr>
      </w:pPr>
      <w:r>
        <w:rPr>
          <w:sz w:val="24"/>
          <w:szCs w:val="24"/>
        </w:rPr>
        <w:t>Приложение №2</w:t>
      </w:r>
    </w:p>
    <w:p>
      <w:pPr>
        <w:pStyle w:val="Normal"/>
        <w:ind w:left="11057" w:hanging="0"/>
        <w:jc w:val="center"/>
        <w:rPr>
          <w:sz w:val="24"/>
          <w:szCs w:val="24"/>
        </w:rPr>
      </w:pPr>
      <w:r>
        <w:rPr>
          <w:sz w:val="24"/>
          <w:szCs w:val="24"/>
        </w:rPr>
        <w:t>к решению Думы</w:t>
      </w:r>
    </w:p>
    <w:p>
      <w:pPr>
        <w:pStyle w:val="Normal"/>
        <w:ind w:left="11057" w:hanging="0"/>
        <w:jc w:val="center"/>
        <w:rPr>
          <w:sz w:val="24"/>
          <w:szCs w:val="24"/>
        </w:rPr>
      </w:pPr>
      <w:r>
        <w:rPr>
          <w:sz w:val="24"/>
          <w:szCs w:val="24"/>
        </w:rPr>
        <w:t>Новоуральского  городского округа</w:t>
      </w:r>
    </w:p>
    <w:p>
      <w:pPr>
        <w:pStyle w:val="Normal"/>
        <w:ind w:left="11057" w:hanging="0"/>
        <w:jc w:val="center"/>
        <w:rPr>
          <w:sz w:val="24"/>
          <w:szCs w:val="24"/>
        </w:rPr>
      </w:pPr>
      <w:r>
        <w:rPr>
          <w:sz w:val="24"/>
          <w:szCs w:val="24"/>
        </w:rPr>
        <w:t>от 29.03.2022  № 32</w:t>
      </w:r>
    </w:p>
    <w:p>
      <w:pPr>
        <w:pStyle w:val="Normal"/>
        <w:ind w:left="11057" w:firstLine="720"/>
        <w:jc w:val="center"/>
        <w:rPr>
          <w:sz w:val="24"/>
          <w:szCs w:val="24"/>
        </w:rPr>
      </w:pPr>
      <w:r>
        <w:rPr>
          <w:sz w:val="24"/>
          <w:szCs w:val="24"/>
        </w:rPr>
      </w:r>
    </w:p>
    <w:p>
      <w:pPr>
        <w:pStyle w:val="Heading1"/>
        <w:ind w:hanging="0"/>
        <w:jc w:val="center"/>
        <w:rPr>
          <w:b/>
          <w:b/>
          <w:szCs w:val="24"/>
        </w:rPr>
      </w:pPr>
      <w:r>
        <w:rPr>
          <w:b/>
          <w:szCs w:val="24"/>
        </w:rPr>
        <w:t>ОТЧЕТ</w:t>
      </w:r>
    </w:p>
    <w:p>
      <w:pPr>
        <w:pStyle w:val="Normal"/>
        <w:jc w:val="center"/>
        <w:rPr>
          <w:b/>
          <w:b/>
          <w:sz w:val="24"/>
          <w:szCs w:val="24"/>
        </w:rPr>
      </w:pPr>
      <w:r>
        <w:rPr>
          <w:b/>
          <w:sz w:val="24"/>
          <w:szCs w:val="24"/>
        </w:rPr>
        <w:t>о выполнении плана заседаний Думы Новоуральского городского округа за 2021 год</w:t>
      </w:r>
    </w:p>
    <w:p>
      <w:pPr>
        <w:pStyle w:val="Normal"/>
        <w:rPr>
          <w:b/>
          <w:b/>
          <w:sz w:val="24"/>
          <w:szCs w:val="24"/>
        </w:rPr>
      </w:pPr>
      <w:r>
        <w:rPr>
          <w:b/>
          <w:sz w:val="24"/>
          <w:szCs w:val="24"/>
        </w:rPr>
      </w:r>
    </w:p>
    <w:p>
      <w:pPr>
        <w:pStyle w:val="Normal"/>
        <w:ind w:hanging="0"/>
        <w:rPr>
          <w:b/>
          <w:b/>
          <w:i/>
          <w:i/>
          <w:sz w:val="24"/>
          <w:szCs w:val="24"/>
        </w:rPr>
      </w:pPr>
      <w:r>
        <w:rPr>
          <w:b/>
          <w:i/>
          <w:sz w:val="24"/>
          <w:szCs w:val="24"/>
        </w:rPr>
        <w:t>I. Вопросы, утвержденные планами заседаний Думы</w:t>
      </w:r>
    </w:p>
    <w:p>
      <w:pPr>
        <w:pStyle w:val="Normal"/>
        <w:rPr>
          <w:b/>
          <w:b/>
          <w:i/>
          <w:i/>
          <w:sz w:val="24"/>
          <w:szCs w:val="24"/>
        </w:rPr>
      </w:pPr>
      <w:r>
        <w:rPr>
          <w:b/>
          <w:i/>
          <w:sz w:val="24"/>
          <w:szCs w:val="24"/>
        </w:rPr>
      </w:r>
      <w:r>
        <w:br w:type="page"/>
      </w:r>
    </w:p>
    <w:tbl>
      <w:tblPr>
        <w:tblW w:w="5100" w:type="pct"/>
        <w:jc w:val="left"/>
        <w:tblInd w:w="-80" w:type="dxa"/>
        <w:tblLayout w:type="fixed"/>
        <w:tblCellMar>
          <w:top w:w="0" w:type="dxa"/>
          <w:left w:w="63" w:type="dxa"/>
          <w:bottom w:w="0" w:type="dxa"/>
          <w:right w:w="63" w:type="dxa"/>
        </w:tblCellMar>
      </w:tblPr>
      <w:tblGrid>
        <w:gridCol w:w="545"/>
        <w:gridCol w:w="10727"/>
        <w:gridCol w:w="1244"/>
        <w:gridCol w:w="1521"/>
        <w:gridCol w:w="1246"/>
      </w:tblGrid>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pageBreakBefore/>
              <w:ind w:hanging="0"/>
              <w:jc w:val="center"/>
              <w:rPr>
                <w:sz w:val="24"/>
                <w:szCs w:val="24"/>
              </w:rPr>
            </w:pPr>
            <w:r>
              <w:rPr>
                <w:sz w:val="24"/>
                <w:szCs w:val="24"/>
              </w:rPr>
              <w:t xml:space="preserve">№ </w:t>
            </w:r>
            <w:r>
              <w:rPr>
                <w:sz w:val="24"/>
                <w:szCs w:val="24"/>
              </w:rPr>
              <w:t>п/п</w:t>
            </w:r>
          </w:p>
        </w:tc>
        <w:tc>
          <w:tcPr>
            <w:tcW w:w="107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опрос, выносимый на заседание Думы</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лановый срок</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ыполне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актичес-кий срок</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 ходе очистки территории Новоуральского городского округа в зимний период</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евраль</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евра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б утверждении состава комиссии по присвоению звания «Почетный гражданин Новоуральского городского округа» в 2021 году</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евраль</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евра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bookmarkStart w:id="0" w:name="OLE_LINK2"/>
            <w:bookmarkStart w:id="1" w:name="OLE_LINK1"/>
            <w:r>
              <w:rPr>
                <w:sz w:val="24"/>
                <w:szCs w:val="24"/>
              </w:rPr>
              <w:t>Об утверждении состава комиссии по наградам</w:t>
            </w:r>
            <w:bookmarkEnd w:id="0"/>
            <w:bookmarkEnd w:id="1"/>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евраль</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евра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одобрении изменений в Устав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Устав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решение Думы Новоуральского городского округа «О бюджете Новоуральского городского округа на 2021 год и плановый период 2022 и 2023 годов</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тверждении Перечня приоритетных муниципальных программ Новоуральского городского округа и плановых значений критериев оценки выполнения мероприятий приоритетных муниципальных программ Новоуральского городского округа на 2021 год</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отчете о деятельности административной комиссии Новоуральского городского округа за 2020 год</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отчете о деятельности МУ МВД России по Новоуральскому ГО и МО п. «Уральский» за 2020 год</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тверждении Положения о порядке определения размера арендной платы, порядке, условиях и сроках внесения арендной платы за земельные участки, находящиеся в муниципальной собственности Новоуральского городского округа и предоставленные в аренду без торгов</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Правила благоустройства территории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4"/>
                <w:szCs w:val="24"/>
              </w:rPr>
              <w:t>О признании утратившими силу отдельных муниципальных нормативных правовых актов Думы Новоуральского городского округа по вопросам жилищных отношений</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Положение о постоянных комиссиях Думы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февра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ежегодном отчете Главы Новоуральского городского округа о результатах его деятельности, деятельности Администрации Новоуральского городского округа, в том числе о решении вопросов, поставленных Думой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работе Думы Новоуральского городского округа в 2020 году</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отчете о работе Контрольно-счетной комиссии Новоуральского городского округа в 2020 году</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благоустройстве и очистке территории Новоуральского городского округа в весенне-летний период</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ыполнении решений Думы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тверждении отчета о выполнении наказов избирателей за 2020 год</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4"/>
                <w:szCs w:val="24"/>
              </w:rPr>
              <w:t>О внесении изменений в Перечень муниципальных унитарных предприятий и муниципальных учреждений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снят с рассмотрения</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прогнозный план приватизации муниципального имущества на 2021 год</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Перечень услуг, которые являются необходимыми и обязательными для предоставления муниципальных услуг в Новоуральском городском округе и предоставляются организациями, участвующими в предоставлении муниципальных услуг</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р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подготовке к проведению ремонта дорог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прел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пре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hanging="0"/>
              <w:rPr/>
            </w:pPr>
            <w:r>
              <w:rPr>
                <w:sz w:val="24"/>
                <w:szCs w:val="24"/>
              </w:rPr>
              <w:t>Об организации детской оздоровительной кампании в Новоуральском городском округе в 2021 году</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прел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пре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Устав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прел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прел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тверждении отчета об исполнении бюджета Новоуральского городского округа за 2020 год</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й</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й</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достижении критериев оценки выполнения программ Новоуральского городского округа за 2020 год</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й</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й</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использовании муниципального имущества в 2020 году</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й</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й</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решение Думы Новоуральского городского округа «О бюджете Новоуральского городского округа на 2021 год и плановый период 2022 и 2023 годов</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й</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май</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i/>
                <w:i/>
                <w:sz w:val="24"/>
                <w:szCs w:val="24"/>
              </w:rPr>
            </w:pPr>
            <w:r>
              <w:rPr>
                <w:i/>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тверждении плана заседаний Думы Новоуральского городского округа на 2 полугодие 2021 год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июн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июн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ыполнении решений Думы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июн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июн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Устав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одобрении изменений в Устав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снят с рассмотрения</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отчете о деятельности МУ МВД России по Новоуральскому ГО и МО п. «Уральский» за 1 полугодие 2021 год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ходе достижения критериев оценки выполнения программ Новоуральского городского округа за 1 полугодие 2021 года и внесении изменений в плановые значения критериев</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исполнении бюджета Новоуральского городского округа за I полугодие 2021 год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решение Думы Новоуральского городского округа от 16.12.2020 № 105 «О бюджете Новоуральского городского округа на 2021 год и плановый период 2022 и 2023 годов»</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полной или частичной замене дотаций на выравнивание бюджетной обеспеченности городских округов дополнительными нормативами отчислений в бюджеты городских округов от налога на доходы физических лиц на 2022 год</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состав комиссии по наградам</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Генеральный план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Правила землепользования и застройки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прогнозный план приватизации муниципального имущества на 2021 год</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тверждении Порядка проведения оценки регулирующего воздействия проектов муниципальных нормативных правовых актов Новоуральского городского округа и Порядка проведения экспертизы муниципальных нормативных правовых актов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Перечень муниципальных унитарных предприятий и муниципальных учреждений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муниципальном земельном контроле в Новоуральском городском округе</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дополнительных периодах работы, которые включаются (засчитываются) в стаж муниципальной службы для назначения пенсии за выслугу лет муниципальным служащим, замещающим должности муниципальной службы в органах местного самоуправления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август</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результатах приемки и мероприятиях по ремонтам и подготовке муниципальных образовательных организаций Новоуральского городского округа к новому учебному году</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ыполнении решений Думы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sz w:val="24"/>
                <w:szCs w:val="24"/>
              </w:rPr>
              <w:t>О готовности к отопительному сезону 2021–2022 годов</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ходе заключения концессионного соглашения в отношении муниципальных объектов теплоснабжения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тверждении перечня наказов избирателей депутатам Думы Новоуральского городского округа, принятых к выполнению на 2022 год</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итогах проведения летней оздоровительной кампании</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сент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Устав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снят с рассмотрения</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тверждении Стратегии  социально-экономического развития Новоуральского городского округа до 2035 год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решение Думы Новоуральского городского округа от 29.10.2008 № 147 «Об установлении земельного налога на территории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становлении ставок налога на имущество физических лиц в Новоуральском городском округе на 2022 год</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Положение об Администрации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Положение о порядке формирования резерва управленческих кадров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Положение о порядке формирования кадрового резерва для замещения вакантных должностей муниципальной службы в Новоуральском городском округе</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готовности к очистке территории Новоуральского городского округа в зимний период</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окт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бюджетном послании Главы Новоуральского городского округа на 2022 год  и плановый период 2023 и 2024 годов</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несении изменений в решение Думы Новоуральского городского округа от 16.12.2020 № 105 «О бюджете Новоуральского городского округа на 2021 год и плановый период 2022 и 2023 годов»</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тверждении сводного календарного плана физкультурно-оздоровительных и спортивно-массовых мероприятий, проводимых в Новоуральском городском округе в 2022 году</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становлении размера платежей из прибыли муниципальных унитарных предприятий за пользование муниципальным имуществом на 2022 год</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 решение не принято</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ноя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бюджете Новоуральского городского округа на 2022 год  и плановый период 2023 и 2024 годов (первое чтение)</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бюджете Новоуральского городского округа на 2022 год  и плановый период 2023 и 2024 годов (второе чтение)</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тверждении прогнозного плана приватизации на 2022 год</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становлении на 2022 год коэффициента увеличения, применяемого при расчете арендной платы за земельные участки, находящиеся в муниципальной собственности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б утверждении плана заседаний Думы Новоуральского городского округа на 1 полугодие 2022 год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snapToGrid w:val="false"/>
              <w:jc w:val="center"/>
              <w:rPr>
                <w:sz w:val="24"/>
                <w:szCs w:val="24"/>
              </w:rPr>
            </w:pPr>
            <w:r>
              <w:rPr>
                <w:sz w:val="24"/>
                <w:szCs w:val="24"/>
              </w:rPr>
            </w:r>
          </w:p>
        </w:tc>
        <w:tc>
          <w:tcPr>
            <w:tcW w:w="1072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 w:val="24"/>
                <w:szCs w:val="24"/>
              </w:rPr>
            </w:pPr>
            <w:r>
              <w:rPr>
                <w:sz w:val="24"/>
                <w:szCs w:val="24"/>
              </w:rPr>
              <w:t>О выполнении решений Думы Новоуральского городского округ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i/>
                <w:i/>
                <w:sz w:val="24"/>
                <w:szCs w:val="24"/>
              </w:rPr>
            </w:pPr>
            <w:r>
              <w:rPr>
                <w:i/>
                <w:sz w:val="24"/>
                <w:szCs w:val="24"/>
              </w:rPr>
              <w:t>рассмотрен</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24"/>
                <w:szCs w:val="24"/>
              </w:rPr>
            </w:pPr>
            <w:r>
              <w:rPr>
                <w:sz w:val="24"/>
                <w:szCs w:val="24"/>
              </w:rPr>
              <w:t>декабрь</w:t>
            </w:r>
          </w:p>
        </w:tc>
      </w:tr>
    </w:tbl>
    <w:p>
      <w:pPr>
        <w:pStyle w:val="21"/>
        <w:spacing w:lineRule="auto" w:line="240" w:before="0" w:after="0"/>
        <w:ind w:left="0" w:hanging="0"/>
        <w:jc w:val="both"/>
        <w:rPr>
          <w:sz w:val="24"/>
          <w:szCs w:val="24"/>
        </w:rPr>
      </w:pPr>
      <w:r>
        <w:rPr>
          <w:sz w:val="24"/>
          <w:szCs w:val="24"/>
        </w:rPr>
      </w:r>
    </w:p>
    <w:p>
      <w:pPr>
        <w:pStyle w:val="21"/>
        <w:spacing w:lineRule="auto" w:line="240" w:before="0" w:after="0"/>
        <w:ind w:left="0" w:hanging="0"/>
        <w:jc w:val="both"/>
        <w:rPr>
          <w:sz w:val="24"/>
          <w:szCs w:val="24"/>
        </w:rPr>
      </w:pPr>
      <w:r>
        <w:rPr>
          <w:sz w:val="24"/>
          <w:szCs w:val="24"/>
        </w:rPr>
      </w:r>
    </w:p>
    <w:p>
      <w:pPr>
        <w:pStyle w:val="Normal"/>
        <w:ind w:hanging="0"/>
        <w:rPr/>
      </w:pPr>
      <w:r>
        <w:rPr>
          <w:b/>
          <w:i/>
          <w:sz w:val="24"/>
          <w:szCs w:val="24"/>
          <w:lang w:val="en-US"/>
        </w:rPr>
        <w:t>II</w:t>
      </w:r>
      <w:r>
        <w:rPr>
          <w:b/>
          <w:i/>
          <w:sz w:val="24"/>
          <w:szCs w:val="24"/>
        </w:rPr>
        <w:t>. Дополнительно рассмотренные вопросы</w:t>
      </w:r>
    </w:p>
    <w:p>
      <w:pPr>
        <w:pStyle w:val="Normal"/>
        <w:rPr>
          <w:b/>
          <w:b/>
          <w:i/>
          <w:i/>
          <w:sz w:val="24"/>
          <w:szCs w:val="24"/>
        </w:rPr>
      </w:pPr>
      <w:r>
        <w:rPr>
          <w:b/>
          <w:i/>
          <w:sz w:val="24"/>
          <w:szCs w:val="24"/>
        </w:rPr>
      </w:r>
    </w:p>
    <w:tbl>
      <w:tblPr>
        <w:tblW w:w="15684" w:type="dxa"/>
        <w:jc w:val="left"/>
        <w:tblInd w:w="-289" w:type="dxa"/>
        <w:tblLayout w:type="fixed"/>
        <w:tblCellMar>
          <w:top w:w="0" w:type="dxa"/>
          <w:left w:w="75" w:type="dxa"/>
          <w:bottom w:w="0" w:type="dxa"/>
          <w:right w:w="75" w:type="dxa"/>
        </w:tblCellMar>
      </w:tblPr>
      <w:tblGrid>
        <w:gridCol w:w="568"/>
        <w:gridCol w:w="13856"/>
        <w:gridCol w:w="1260"/>
      </w:tblGrid>
      <w:tr>
        <w:trPr>
          <w:trHeight w:val="58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 xml:space="preserve">№ </w:t>
            </w:r>
            <w:r>
              <w:rPr>
                <w:b/>
                <w:sz w:val="24"/>
                <w:szCs w:val="24"/>
              </w:rPr>
              <w:t>п/п</w:t>
            </w:r>
          </w:p>
        </w:tc>
        <w:tc>
          <w:tcPr>
            <w:tcW w:w="13856" w:type="dxa"/>
            <w:tcBorders>
              <w:top w:val="single" w:sz="4" w:space="0" w:color="000000"/>
              <w:left w:val="single" w:sz="4" w:space="0" w:color="000000"/>
              <w:bottom w:val="single" w:sz="4" w:space="0" w:color="000000"/>
              <w:right w:val="single" w:sz="4" w:space="0" w:color="000000"/>
            </w:tcBorders>
          </w:tcPr>
          <w:p>
            <w:pPr>
              <w:pStyle w:val="Heading2"/>
              <w:ind w:hanging="0"/>
              <w:rPr>
                <w:b/>
                <w:b/>
                <w:szCs w:val="24"/>
              </w:rPr>
            </w:pPr>
            <w:r>
              <w:rPr>
                <w:b/>
                <w:szCs w:val="24"/>
              </w:rPr>
              <w:t>Наименование вопроса</w:t>
            </w:r>
          </w:p>
        </w:tc>
        <w:tc>
          <w:tcPr>
            <w:tcW w:w="1260" w:type="dxa"/>
            <w:tcBorders>
              <w:top w:val="single" w:sz="4" w:space="0" w:color="000000"/>
              <w:left w:val="single" w:sz="4" w:space="0" w:color="000000"/>
              <w:bottom w:val="single" w:sz="4" w:space="0" w:color="000000"/>
              <w:right w:val="single" w:sz="4" w:space="0" w:color="000000"/>
            </w:tcBorders>
          </w:tcPr>
          <w:p>
            <w:pPr>
              <w:pStyle w:val="Heading2"/>
              <w:ind w:hanging="0"/>
              <w:rPr>
                <w:b/>
                <w:b/>
                <w:szCs w:val="24"/>
              </w:rPr>
            </w:pPr>
            <w:r>
              <w:rPr>
                <w:b/>
                <w:szCs w:val="24"/>
              </w:rPr>
              <w:t>Фактичес-кий срок</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b/>
                <w:b/>
                <w:sz w:val="24"/>
                <w:szCs w:val="24"/>
              </w:rPr>
            </w:pPr>
            <w:r>
              <w:rPr>
                <w:b/>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б утверждении коэффициента развития, подлежащего применению при определении размера арендной платы за земельные участки, находящиеся в муниципальной собственности Новоуральского городского округа и предоставленные в аренду без торгов</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б утверждении коэффициента увеличения, применяемого для определения размера арендной платы за земельные участки, находящиеся в муниципальной собственности Новоуральского городского округа, предоставленные в аренду без торгов, на 2021 год</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б утверждении понижающих коэффициентов для отдельных категорий лиц, подлежащих применению при определении размера арендной платы за земельные участки, находящиеся в муниципальной собственности Новоуральского городского округа и предоставленные в аренду без торгов</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б утверждении ставок арендной платы за земельные участки, находящиеся в муниципальной собственности Новоуральского городского округа, предоставленные в аренду без торгов</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рассмотрении протеста прокурора ЗАТО г. Новоуральск</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я в Порядок размещения на официальных сайтах органов местного самоуправления Новоуральского городского округа в информационно-телекоммуникационной сети Интернет сведений о доходах, расходах, об имуществе и обязательствах имущественного характера, представленных лицами, замещающими муниципальные должности Новоуральского городского округа, и предоставления указанных сведений для опубликования средствам массовой информации</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Молодежной палате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ходе реализации Стратегии долгосрочного социально-экономического развития Новоуральского городского округа на период до 2030 год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й в Положение о совместной комиссии по подготовке изменений и дополнений в Устав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б исполнении органами местного самоуправления Новоуральского городского округа и их должностными лицами полномочий, предусмотренных статьей 5.2 Федерального закона от 6 марта 2006 года № 35-ФЗ «О противодействии терроризму»</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я в Порядок проведения оценки регулирующего воздействия проектов муниципальных нормативных правовых актов Новоуральского городского округа и экспертизы муниципальных нормативных правовых актов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я в решение Думы Новоуральского городского округа от 16 декабря 2009 года № 177 «Об утверждении Положения «Об обеспечении доступа граждан (физических лиц) и организаций (юридических лиц) к информации о деятельности Дум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я в Перечень муниципальных унитарных предприятий и муниципальных учреждений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т 28.10.2020 № 91 «О предоставлении муниципальной поддержки на проведение капитального ремонта общего имущества в многоквартирных домах Новоуральского городского округа за счет средств бюджета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досрочном прекращении полномочий Глав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ременном исполнении полномочий Глав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февра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т 16 декабря 2020 года № 105 «О бюджете Новоуральского городского округа на 2021 год и плановый период 2022 и 2023 годов»</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б отдельных мероприятиях по реализации в Новоуральском городском округе Федерального закона «О защите и поощрении капиталовложений 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я в Порядок формирования, ведения и обязательного опубликования перечня муниципального имущества Новоуральского городского округ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а также порядка и условий предоставления в аренду включенного в него муниципального имущества</w:t>
              <w:tab/>
              <w:t>п</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р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б объявлении конкурса по отбору кандидатур на должность Глав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комиссии по проведению конкурса по отбору кандидатур на должность Глав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ременном исполнении полномочий Глав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б актуальных проблемах системы здравоохранения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я в персональный состав совместной комиссии по подготовке изменений и дополнений в Устав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й в Положение «О приватизации муниципального имущества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й в Перечень наказов избирателей депутатам Думы Новоуральского городского округа седьмого созыва, принятых к выполнению на 2021 год</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я в Положение о регулировании отдельных вопросов в сфере муниципальной службы на территор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прел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я в состав Комиссии по наградам</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я в решение Думы Новоуральского городского округа от 25.02.2021 №12 «О ходе реализации Стратегии долгосрочного социально-экономического развития Новоуральского городского округа на период до 2030 год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поручении Контрольно-счетной комисс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внесении изменений в Правила благоустройства территории Новоуральского городского округа и Положение об условиях размещения нестационарных торговых объектов на территор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май</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б избрании Глав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б одобрении изменений в Устав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б обращении в Законодательное Собрание Свердловской области</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я в персональный состав совместной комиссии по подготовке изменений и дополнений в Устав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я в Положение о Контрольно-счетной комисс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признании утратившим силу решения Думы Новоуральского городского округа от 30 ноября 2016 года № 168 «О порядке ведения перечня видов муниципального контроля Новоуральского городского округа и органов местного самоуправления Новоуральского городского округа, уполномоченных на их осуществление»</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б утверждении членов Молодежной палат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Перечень наказов избирателей депутатам Думы Новоуральского городского округа седьмого созыва, принятых к выполнению на 2021 год</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июн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Положение о порядке организации и проведения публичных слушаний в Новоуральском городском округе</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признании утратившими силу решения Думы Новоуральского городского округа от 25 сентября 2019 года № 95 «Об утверждении Положения «О порядке организации и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овоуральского городского округа» и решений Думы Новоуральского городского округа о внесении изменений в Положение, утвержденное указанным решением</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муниципальном лесном контроле в Новоуральском городском округе</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муниципальном жилищном контроле в Новоуральском городском округе</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муниципальном контроле на автомобильном транспорте, городском наземном электрическом транспорте и в дорожном хозяйстве на территор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муниципальном контроле в сфере благоустройства в Новоуральском городском округе</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Положение об оплате труда муниципальных служащих в Новоуральском городском округе</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признании утратившими силу решения Думы Новоуральского городского округа от 30 мая 2012 года № 61 «Об утверждении Положения «О порядке организации и осуществления муниципального контроля в области торговой деятельности на территории Новоуральского городского округа» и решений Думы Новоуральского городского округа о внесении изменений в Положение, утвержденное указанным решением</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б обращении в Законодательное Собрание Свердловской области</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признании утратившими силу решения Думы Новоуральского городского округа от 26 апреля 2017 года № 67 «Об утверждении Положения «О порядке организации и осуществления муниципального контроля за санитарно-эпидемиологическим, радиационным и экологическим состоянием территории Новоуральского городского округа» и о внесения изменений в решение Думы Новоуральского городского округа от 28 августа 2019 года № 88 «Об утверждении Положения «Об организации мероприятий по охране окружающей среды на территории Новоуральского городского округа» и Положение, утвержденное указанным решением</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авгу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Регламент Дум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заработной плате (денежном содержании) лиц, замещающих муниципальные должности Новоуральского городского округа на постоянной основе</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Положение о Контрольно-счетной комисс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Порядок размещения на официальных сайтах органов местного самоуправления Новоуральского городского округа в информационно-телекоммуникационной сети «Интернет» сведений о доходах, расходах, об имуществе и обязательствах имущественного характера, представленных лицами, замещающими муниципальные должности Новоуральского городского округа, и предоставления указанных сведений для опубликования средствам массовой информации</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решение Думы Новоуральского городского округа от 14 октября 2009 года № 125 «Об установлении продолжительности ежегодного основного оплачиваемого отпуска, ежегодного дополнительного оплачиваемого отпуска Главы Новоуральского городского округа, депутата Думы Новоуральского городского округа, осуществляющего свои полномочия на постоянной основе»</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Положение «О порядке назначения и выплаты пенсии за выслугу лет лицам, замещавшим муниципальные должности Новоуральского городского округа и должности муниципальной служб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я в приложение к решению Думы Новоуральского городского округа от 29 ноября 2006 года № 162 «Об установлении должностей муниципальной служб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назначении на должность председателя Контрольно-счетной комисс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я в решение Думы Новоуральского городского округа от 25.02.2021 № 12 «О ходе реализации Стратегии долгосрочного социально-экономического развития Новоуральского городского округа на период до 2030 год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б утверждении Положения о Комитете по делам молодежи, семьи, спорту и социальным программам Администрац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прогнозный план приватизации муниципального имущества на 2021 год</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структуру Администрац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сен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б одобрении изменений в Устав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б одобрении «Плана мероприятий по реализации Программы Главы Новоуральского городского округа на период до 2026 год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Порядок предоставления порубочного билета и (или) разрешения на пересадку деревьев и кустарников на территории Новоуральского городского округа и Процедуру предоставления порубочного билета и (или) разрешения на пересадку деревьев и кустарников на территор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Положение «О приватизации муниципального имущества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Перечень наказов избирателей депутатам Думы Новоуральского городского округа седьмого созыва, принятых к выполнению на 2021 год</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я в Порядок принятия решения о применении мер ответственности к депутату Думы Новоуральского городского округа, Главе Новоуральского городского округа,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б утверждении Положения о порядке организации и проведения общественных обсуждений объекта государственной экологической экспертизы, включая предварительные материалы оценки воздействия на окружающую среду планируемой (намечаемой) хозяйственной и иной деятельности, на территор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я в Положение о порядке установки мемориальных досок, памятников и иных памятных знаков на территор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Положение «О муниципальных наградах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б отдельных требованиях к проведению торгов на право заключения договора купли-продажи лесных насаждений, находящихся в муниципальной собственност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Схему двадцати одномандатных избирательных округов для проведения выборов депутатов Дум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окт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предложении Думы Новоуральского городского округа по формированию Новоуральской городской территориальной избирательной комиссии</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snapToGrid w:val="false"/>
              <w:ind w:hanging="0"/>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решение Думы Новоуральского городского округа от 16 декабря 2020 года № 105 «О бюджете Новоуральского городского округа на 2021 год и плановый период 2022 и 2023 годов»</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Правила благоустройства территор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поручении Контрольно-счетной комисс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решение Думы Новоуральского городского округа от 19 сентября 2017 года № 132 «О формировании постоянных комиссий Думы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ноя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б исполнении решений Согласительной комиссии по внесению поправок в проект бюджета Новоуральского городского округа на 2022 год и плановый период 2023 и 2024 годов</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Порядок проведения оценки регулирующего воздействия проектов муниципальных нормативных правовых актов Новоуральского городского округа и Порядок проведения экспертизы муниципальных нормативных правовых актов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б утверждении Положения о порядке и условиях проведения конкурса на замещение вакантной должности муниципальной службы в Новоуральском городском округе</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б участии Думы Новоуральского городского округа в конкурсе представительных органов муниципальных образований, расположенных на территории Свердловской области, посвященном Дню местного самоуправления, в 2022 году</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я в Положение «О порядке предоставления на территории Новоуральского городского округа земельных участков для индивидуального жилищного строительства в аренду без проведения торгов и организации в этих целях учета граждан, имеющих в соответствии с федеральными законами и законами Свердловской области право на предоставление земельных участков»</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Положение о муниципальном земельном контроле на территор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Положение о денежном содержании председателя Контрольно-счетной комиссии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Устав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Перечень муниципальных унитарных предприятий и муниципальных учреждений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приостановке действия решения Думы Новоуральского городского округа от 29 сентября 2021 года № 108 «О дополнительных периодах работы, которые включаются (засчитываются) в стаж муниципальной службы для назначения пенсии за выслугу лет муниципальным служащим, замещающим должности муниципальной службы в органах местного самоуправления Новоуральского городского округа»</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jc w:val="center"/>
              <w:rPr>
                <w:sz w:val="24"/>
                <w:szCs w:val="24"/>
              </w:rPr>
            </w:pPr>
            <w:r>
              <w:rPr>
                <w:sz w:val="24"/>
                <w:szCs w:val="24"/>
              </w:rPr>
            </w:r>
          </w:p>
        </w:tc>
        <w:tc>
          <w:tcPr>
            <w:tcW w:w="13856" w:type="dxa"/>
            <w:tcBorders>
              <w:top w:val="single" w:sz="4" w:space="0" w:color="000000"/>
              <w:left w:val="single" w:sz="4" w:space="0" w:color="000000"/>
              <w:bottom w:val="single" w:sz="4" w:space="0" w:color="000000"/>
              <w:right w:val="single" w:sz="4" w:space="0" w:color="000000"/>
            </w:tcBorders>
            <w:tcMar>
              <w:left w:w="63" w:type="dxa"/>
              <w:right w:w="63" w:type="dxa"/>
            </w:tcMar>
            <w:vAlign w:val="center"/>
          </w:tcPr>
          <w:p>
            <w:pPr>
              <w:pStyle w:val="Normal"/>
              <w:ind w:hanging="0"/>
              <w:rPr>
                <w:sz w:val="24"/>
                <w:szCs w:val="24"/>
              </w:rPr>
            </w:pPr>
            <w:r>
              <w:rPr>
                <w:sz w:val="24"/>
                <w:szCs w:val="24"/>
              </w:rPr>
              <w:t>О внесении изменений в решение Думы Новоуральского городского округа от 16 декабря 2020 года № 105 «О бюджете Новоуральского городского округа на 2021 год и плановый период 2022 и 2023 годов»</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декабрь</w:t>
            </w:r>
          </w:p>
        </w:tc>
      </w:tr>
    </w:tbl>
    <w:p>
      <w:pPr>
        <w:pStyle w:val="21"/>
        <w:spacing w:lineRule="auto" w:line="240" w:before="0" w:after="0"/>
        <w:ind w:left="0" w:hanging="0"/>
        <w:jc w:val="both"/>
        <w:rPr>
          <w:sz w:val="24"/>
          <w:szCs w:val="24"/>
        </w:rPr>
      </w:pPr>
      <w:r>
        <w:rPr>
          <w:sz w:val="24"/>
          <w:szCs w:val="24"/>
        </w:rPr>
      </w:r>
    </w:p>
    <w:sectPr>
      <w:type w:val="nextPage"/>
      <w:pgSz w:orient="landscape" w:w="16838" w:h="11906"/>
      <w:pgMar w:left="720" w:right="1134"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lvl>
  </w:abstractNum>
  <w:abstractNum w:abstractNumId="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left"/>
      <w:outlineLvl w:val="0"/>
    </w:pPr>
    <w:rPr>
      <w:sz w:val="24"/>
      <w:szCs w:val="20"/>
    </w:rPr>
  </w:style>
  <w:style w:type="paragraph" w:styleId="Heading2">
    <w:name w:val="Heading 2"/>
    <w:basedOn w:val="Normal"/>
    <w:next w:val="Normal"/>
    <w:qFormat/>
    <w:pPr>
      <w:keepNext w:val="true"/>
      <w:numPr>
        <w:ilvl w:val="1"/>
        <w:numId w:val="1"/>
      </w:numPr>
      <w:ind w:hanging="0"/>
      <w:jc w:val="center"/>
      <w:outlineLvl w:val="1"/>
    </w:pPr>
    <w:rPr>
      <w:sz w:val="24"/>
      <w:szCs w:val="20"/>
    </w:rPr>
  </w:style>
  <w:style w:type="character" w:styleId="WW8Num1z0">
    <w:name w:val="WW8Num1z0"/>
    <w:qFormat/>
    <w:rPr>
      <w:b w:val="false"/>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Emphasis">
    <w:name w:val="Emphasis"/>
    <w:basedOn w:val="Style12"/>
    <w:qFormat/>
    <w:rPr>
      <w:i/>
      <w:iCs/>
    </w:rPr>
  </w:style>
  <w:style w:type="character" w:styleId="Style13">
    <w:name w:val="Текст выноски Знак"/>
    <w:basedOn w:val="Style12"/>
    <w:qFormat/>
    <w:rPr>
      <w:rFonts w:ascii="Tahoma" w:hAnsi="Tahoma" w:cs="Tahoma"/>
      <w:sz w:val="16"/>
      <w:szCs w:val="16"/>
      <w:lang w:bidi="ar-SA"/>
    </w:rPr>
  </w:style>
  <w:style w:type="character" w:styleId="InternetLink">
    <w:name w:val="Hyperlink"/>
    <w:basedOn w:val="Style12"/>
    <w:rPr>
      <w:color w:val="0000FF"/>
      <w:u w:val="single"/>
    </w:rPr>
  </w:style>
  <w:style w:type="character" w:styleId="2">
    <w:name w:val="Основной текст с отступом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jc w:val="left"/>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4:34:00Z</dcterms:created>
  <dc:creator>duma06</dc:creator>
  <dc:description/>
  <cp:keywords/>
  <dc:language>en-US</dc:language>
  <cp:lastModifiedBy>duma08</cp:lastModifiedBy>
  <cp:lastPrinted>2022-03-15T12:03:00Z</cp:lastPrinted>
  <dcterms:modified xsi:type="dcterms:W3CDTF">2022-04-05T11:54:00Z</dcterms:modified>
  <cp:revision>16</cp:revision>
  <dc:subject/>
  <dc:title> </dc:title>
</cp:coreProperties>
</file>